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附表</w:t>
      </w:r>
      <w:r>
        <w:rPr>
          <w:b/>
          <w:bCs/>
          <w:color w:val="000000"/>
          <w:sz w:val="24"/>
        </w:rPr>
        <w:t xml:space="preserve">3  </w:t>
      </w:r>
      <w:r>
        <w:rPr/>
        <w:t>地表水环境影响评价自查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35"/>
        <w:gridCol w:w="2979"/>
        <w:gridCol w:w="706"/>
        <w:gridCol w:w="1420"/>
        <w:gridCol w:w="848"/>
        <w:gridCol w:w="567"/>
        <w:gridCol w:w="1134"/>
        <w:gridCol w:w="428"/>
        <w:gridCol w:w="1131"/>
        <w:gridCol w:w="1877"/>
      </w:tblGrid>
      <w:tr>
        <w:trPr/>
        <w:tc>
          <w:tcPr>
            <w:tcW w:w="3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1109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自查项目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识别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类型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污染影响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水文要素影响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保护目标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饮用水源保护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饮用水取水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涉水的自然保护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重要湿地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重点保护与珍稀水生生物的栖息地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重点水生生物的自然产卵场及索饵场、越冬场和洄游通道、天然渔场等渔业水体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涉水的风景名胜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途径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污染影响型</w:t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要素影响型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直接排放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间接排放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温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径流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水域面积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654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因子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持久性污染物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有毒有害污染物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非持久性污染物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值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热污染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富营养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温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水位（水深）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流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流量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308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等级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污染型</w:t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要素型</w:t>
            </w:r>
          </w:p>
        </w:tc>
      </w:tr>
      <w:tr>
        <w:trPr/>
        <w:tc>
          <w:tcPr>
            <w:tcW w:w="308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二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三级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三级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二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三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状调查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域污染源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查项目</w:t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据来源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在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拟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替代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污许可证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环评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环保验收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既有实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现场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入河排放口数据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受影响水体水环境质量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查时期</w:t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据来源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平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枯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春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秋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态环境保护主管部门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状补充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域水资源开发利用状况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未开发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开发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%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以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开发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%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以上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情势调查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查时期</w:t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据来源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平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枯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春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秋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行政主管部门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状补充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补充监测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时期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因子</w:t>
            </w:r>
          </w:p>
        </w:tc>
        <w:tc>
          <w:tcPr>
            <w:tcW w:w="3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断面或点位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平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枯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春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秋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O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N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P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石油类、粪大肠菌群、硫化物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3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断面或点位个数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个</w:t>
            </w:r>
          </w:p>
        </w:tc>
      </w:tr>
      <w:tr>
        <w:trPr>
          <w:trHeight w:val="414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状评价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范围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流：长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湖库、河口及近岸海域面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因子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标准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流、湖库、河口：</w:t>
            </w:r>
            <w:r>
              <w:fldChar w:fldCharType="begin"/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类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  <w:r>
              <w:fldChar w:fldCharType="begin"/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类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  <w:r>
              <w:fldChar w:fldCharType="begin"/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类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  <w:r>
              <w:fldChar w:fldCharType="begin"/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类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  <w:r>
              <w:fldChar w:fldCharType="begin"/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instrText xml:space="preserve"> = 5 \* ROMAN </w:instrTex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Times New Roman" w:hAnsi="Times New Roman"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类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近岸海域：第一类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第二类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第三类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第四类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规划年评价标准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时期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平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枯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春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秋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不达标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结论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功能区或水功能区、近岸海域环境功能区水质达标状况：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不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控制单元或断面水质达标状况：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不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保护目标质量状况：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不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对照断面、控制断面等代表性断面的水质状况：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不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底泥污染评价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资源与开发利用程度及其水文情势评价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质量回顾评价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域（区域）水资源（包括水能资源）与开发利用总体状况、生态流量管理要求与现状满足程度、建设项目占用水域空间的水流状况与河湖演变状况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339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预测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范围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流：长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湖库、河口及近岸海域面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因子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时期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平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平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春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秋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设计水文条件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情景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设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生产运行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服务期满后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工况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非正常工况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控制和减缓措施方案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（流）域环境质量改善目标要求情景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方法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值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解析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导则推荐模式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评价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污染控制措施和水环境影响减缓措施有效性评价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（流）域环境质量改善目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替代源削减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影响评价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口混合区外满足水环境管理要求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功能区或水功能区、近岸海域环境功能区水质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足水环境保护目标质量要求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控制单元或断面水质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足重点水污染物排放总量控制要求，重点行业建设项目，主要污染物排放满足流域（区域）水环境质量改善目标要求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要素影响型建设项目同时应包括水文情势变化评价、主要水文特征值影响评价、生态流量符合性评价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对于新设或调整入河（湖库、近岸海域）排放口的建设项目，应包括排放口设置的环境合理性评价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足生态保护红线、水环境质量底线、资源利用上线和环境准入清单管理要求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年排放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物名称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/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浓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/L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OD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8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0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N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1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替代源排放情况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名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污许可证编号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物名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/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浓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/L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态流量确定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态流量：一般水期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鱼类繁殖期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态水位：一般水期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鱼类繁殖期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防治措施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保措施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水处理设施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水文减缓设施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生态流量保障设施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区域削减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依托其他工程措施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计划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质量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方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手动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自动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无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手动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自动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无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点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归阳污水处理厂排污口上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下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厂区污水总排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因子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C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O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N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动植物油）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C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O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N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动植物油、石油类、氟化物、硫化物）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排放清单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30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结论</w:t>
            </w:r>
          </w:p>
        </w:tc>
        <w:tc>
          <w:tcPr>
            <w:tcW w:w="110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可以接受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不可以接受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1417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注：“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为勾选项，填“√”；“（）”为内容填写项。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肖</dc:creator>
  <dc:description/>
  <dc:language>en-US</dc:language>
  <cp:lastModifiedBy>全欢</cp:lastModifiedBy>
  <cp:lastPrinted>2020-07-16T15:48:00Z</cp:lastPrinted>
  <dcterms:modified xsi:type="dcterms:W3CDTF">2020-07-16T07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